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тчет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  <w:u w:val="single"/>
        </w:rPr>
        <w:t>О работе префектуры Иристонского района г. Владикавказа за 2009г.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течение 1-го квартала 2009 г. еженедельно, по понедельникам, в префектуре ИМО г. Владикавказа проводились аппаратные совещания сотрудников префектуры, во 2-квартале аппаратные совещания проводились по вторникам. Каждый вторник проводились заседания коммунального штаба ИМО с участием руководителей ВМУЖЕП, Управления зеленого строительства, санитарных инспекторов ВМУП «Чистый город», ВМУП ТС, ВМУП СЕЗ, ВМУП «Водоканал», ВМУП «Владводосток», во 2 квартале - по среда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Одной из основных задач, стоящими перед префектурой ИМО является работа с жителями округа, санитарное состояние и ликвидация несанкционированной торговли на территориях, прилегающих к рынкам «Центральный», «Глобус», «Космос», «Привоз»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жедневно в префектуре велся прием граждан. Регулярно проводились заседания активов «Ныхас», Совета ветеранов округ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лен паспорт района, перечень нарушений, допущенных застройщиками  территории район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уд подано 20 исковых заявлений о сносе самовольных постро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Работа общего отдел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работе с письменными и устными обращениями гражда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того устных и письменных обращений - 602</w:t>
      </w:r>
    </w:p>
    <w:p>
      <w:pPr>
        <w:pStyle w:val="Normal"/>
        <w:ind w:left="-80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удовлетворено – 347</w:t>
      </w:r>
    </w:p>
    <w:p>
      <w:pPr>
        <w:pStyle w:val="Normal"/>
        <w:ind w:left="-800" w:hanging="0"/>
        <w:rPr/>
      </w:pPr>
      <w:r>
        <w:rPr>
          <w:sz w:val="22"/>
          <w:szCs w:val="22"/>
        </w:rPr>
        <w:tab/>
        <w:tab/>
        <w:t xml:space="preserve"> разъяснено – 170 </w:t>
      </w:r>
    </w:p>
    <w:p>
      <w:pPr>
        <w:pStyle w:val="Normal"/>
        <w:ind w:left="-800" w:hanging="0"/>
        <w:rPr/>
      </w:pPr>
      <w:r>
        <w:rPr>
          <w:sz w:val="22"/>
          <w:szCs w:val="22"/>
        </w:rPr>
        <w:tab/>
        <w:tab/>
        <w:t xml:space="preserve"> отказано – 9 </w:t>
      </w:r>
    </w:p>
    <w:p>
      <w:pPr>
        <w:pStyle w:val="Normal"/>
        <w:ind w:left="-80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повторно – 0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оступило из УДОД АМС г. Владикавказа – 38</w:t>
      </w:r>
    </w:p>
    <w:p>
      <w:pPr>
        <w:pStyle w:val="Normal"/>
        <w:ind w:left="-80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удовлетворено – 23</w:t>
      </w:r>
    </w:p>
    <w:p>
      <w:pPr>
        <w:pStyle w:val="Normal"/>
        <w:ind w:left="-80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разъяснено – 11</w:t>
      </w:r>
    </w:p>
    <w:p>
      <w:pPr>
        <w:pStyle w:val="Normal"/>
        <w:ind w:left="-80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отказано – 0 </w:t>
      </w:r>
    </w:p>
    <w:p>
      <w:pPr>
        <w:pStyle w:val="Normal"/>
        <w:ind w:left="-80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повторно – 0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Поступило лично – 496 </w:t>
      </w:r>
    </w:p>
    <w:p>
      <w:pPr>
        <w:pStyle w:val="Normal"/>
        <w:ind w:left="-800" w:hanging="0"/>
        <w:rPr/>
      </w:pPr>
      <w:r>
        <w:rPr>
          <w:sz w:val="22"/>
          <w:szCs w:val="22"/>
        </w:rPr>
        <w:tab/>
        <w:tab/>
        <w:t xml:space="preserve"> удовлетворено – 298</w:t>
      </w:r>
    </w:p>
    <w:p>
      <w:pPr>
        <w:pStyle w:val="Normal"/>
        <w:ind w:left="-800" w:hanging="0"/>
        <w:rPr/>
      </w:pPr>
      <w:r>
        <w:rPr>
          <w:sz w:val="22"/>
          <w:szCs w:val="22"/>
        </w:rPr>
        <w:tab/>
        <w:tab/>
        <w:t xml:space="preserve"> разъяснено – 127 </w:t>
      </w:r>
    </w:p>
    <w:p>
      <w:pPr>
        <w:pStyle w:val="Normal"/>
        <w:ind w:left="-80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отказано – 9</w:t>
      </w:r>
    </w:p>
    <w:p>
      <w:pPr>
        <w:pStyle w:val="Normal"/>
        <w:ind w:left="-80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повторно – 0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братилось на приеме – 65</w:t>
      </w:r>
    </w:p>
    <w:p>
      <w:pPr>
        <w:pStyle w:val="Normal"/>
        <w:ind w:left="-80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удовлетворено – 26</w:t>
      </w:r>
    </w:p>
    <w:p>
      <w:pPr>
        <w:pStyle w:val="Normal"/>
        <w:ind w:left="-800" w:hanging="0"/>
        <w:rPr/>
      </w:pPr>
      <w:r>
        <w:rPr>
          <w:sz w:val="22"/>
          <w:szCs w:val="22"/>
        </w:rPr>
        <w:tab/>
        <w:tab/>
        <w:t xml:space="preserve"> разъяснено – 39 </w:t>
      </w:r>
    </w:p>
    <w:p>
      <w:pPr>
        <w:pStyle w:val="Normal"/>
        <w:ind w:left="-80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отказано – 0</w:t>
      </w:r>
    </w:p>
    <w:p>
      <w:pPr>
        <w:pStyle w:val="Normal"/>
        <w:ind w:left="-80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повторно – 0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ступило контрольных – 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Рассмотрено с нарушением сроков – 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боте с письмами из организаций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сего поступило  – 445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Из них закрыто – 428 </w:t>
      </w:r>
    </w:p>
    <w:p>
      <w:pPr>
        <w:pStyle w:val="Normal"/>
        <w:ind w:left="-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4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Выдано справок различного содержания  всего 3728.</w:t>
      </w:r>
    </w:p>
    <w:p>
      <w:pPr>
        <w:pStyle w:val="Normal"/>
        <w:ind w:left="-8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800" w:firstLine="360"/>
        <w:rPr>
          <w:sz w:val="22"/>
          <w:szCs w:val="22"/>
        </w:rPr>
      </w:pPr>
      <w:r>
        <w:rPr>
          <w:sz w:val="22"/>
          <w:szCs w:val="22"/>
        </w:rPr>
        <w:t>Поступило  распоряжений и постановлений из АМС  г. Владикавказ – 82</w:t>
      </w:r>
    </w:p>
    <w:p>
      <w:pPr>
        <w:pStyle w:val="Normal"/>
        <w:ind w:left="-800" w:firstLine="360"/>
        <w:rPr/>
      </w:pPr>
      <w:r>
        <w:rPr>
          <w:sz w:val="22"/>
          <w:szCs w:val="22"/>
        </w:rPr>
        <w:t xml:space="preserve">Издано распоряжений в префектуре -  по кадрам – 203 </w:t>
      </w:r>
    </w:p>
    <w:p>
      <w:pPr>
        <w:pStyle w:val="Normal"/>
        <w:ind w:left="-80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-  по основной деятельности – 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00"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- Административно-техническая инспекц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Осуществлялся контроль санитарного состояния округа, контроль за работой ВМУП «Чистый город» и ВМУП «Зеленстрой». Велась работа по рассмотрению жалоб и заявлений, поступающих от населения и организация. Были направлены заявки в УДСБ и О по поводу ремонта асфальтного покрытия на улицах и во дворах округа и по кронированию деревьев, во «Владикавказэнерго» по поводу неудовлетворительного освещения улиц, в «Водоканал» по поводу утечек. В различные службы направлялись письма по обращению граждан и организа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оводилась работа по проверке аншлагов и номеров в рамках подготовки к переписи населени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одились субботники по отчистке территории округа с привлечением учебных заведений, предприятий и организаций округ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одились встречи с жителями многоквартирных домов по вопросам ЖКХ, безопасности и др.,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ходе ликвидации несанкционированной торговли на территориях прилегающих к рынку «Центральный» 11.03.2009г. было подписано соглашение «Об осуществлении совместных мероприятий (действий) по обеспечению правопорядка на территориях прилегающих к центральному рынку г. Владикавказа» между префектурой ИМО в лице префекта-Меликова Д.Э. и ОВД по ИМО-Караева В.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жедневно сотрудниками префектуры ИМО велась работа по пресечению несанкционированной выносной торговли на территории ИМО, а в частности на улицах прилегающих к рынкам (ул.Куйбышева, ул. Джанаева, ул.Рамонова, ул.Ростовская, ул.Ватутина, ул.Пушкинская, ул. Щегрен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акже 23.04.2009 сотрудниками Префектуры ИМО, архитектором ИМО, совместно с участковыми уполномоченными, а также представителями Роспотребнадзора и представителями УФМС по РСО-Алания были проверенны торговые предприятия,  расположенные по ул. Рамоно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ходе выше указанного мероприятия, проверялось наличие правоустанавливающей документации на используемые помещения; соблюдение установленных норм и правил осуществления торговой деятельности, а также соблюдение норм наружней рекла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ыло проверенно 34  торговых помещ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4.04.2009г. сотрудниками УФМС по РСО-Алания в присутствии  работников Префектуры ИМО, а также участковых уполномоченных, были проверенны все домовладения находящиеся на ул. Рамонова на предмет выявления граждан, проживающих без регистрации на территории РСО-Алания. Был выявлен следующий факт нарушения, а именно, практически все квартиросъемщики проживают по ул. Рамонова без регистрации. Списки переданы в УФМС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емонтировано 7 коммерческих киоск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акже после неоднократных предупреждений о необходимости устранения незаконной наружной рекламы, сотрудниками административно-технического отдела префектуры Иристонского района демонтированы 167 незаконно установленных рекламных конструкц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седания административной комиссии проводились еженедельно во вторник и четверг с 10.00 по 12.00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нспекторами отдела составлено 1921 протоколо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роведено заседаний административной комиссии – 13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умма штрафов составляет 2.051.900 руб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Работа Антитеррористической комиссии по Иристонскому району, а также отдела ГО и ЧС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целях противодействия террористической деятельности   префектурой Иристонского МО г. Владикавказа в 1-ом квартале 2009г. были проведены следующие мероприят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0.01.2009г. проведено совещание антитеррористической комиссии с повесткой дня: «Мероприятия по улучшению работы по проверке подвальных, чердачных и других вспомогательных помещений жилого сектора». Протокол заседания прилог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1.01.2009г. комиссионная проверка территорий у рынка «Привоз» с целью ликвидации несанкционированной торгов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о 30.01.2009г. разработка документов на объектах социально-общественного назначения с массовым пребыванием люд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ситуационный план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поэтажный план зданий и сооруже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схемы инженерных коммуник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ликлини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ВМУЗ «Поликлиника №1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ГУЗ «Республиканский противотуберкулезный диспансер»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1.03.2009г. проведено совместное заседание комиссии по ЧС и ПБ и Антитеррористической комиссии с повесткой дн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рганизация противопаводковых мероприятий в весеннее-летнем периоде 2009г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Антитеррористическая защищенность рынков: «Центральный», «Глобус», «Космос», «Приво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фектурой Иристонского МО г. Владикавказа размножена и распространена по Иристонскому округу обращение к жителям Иристонского округа по поводу группы террористов-смерт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Также в п. Южный проведена разъяснительная работа по антитеррористической безопасности населения 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ветом Старейшин и активом посел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ащимися и педагогическим коллективом СОШ №8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ботниками ДОУ №7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едперсоналом филиала поликлиники №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ботниками торговой се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селением верхней части посел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мерах предосторожности при обнаружении сомнительных предметов в виде сумок, пакетов, игрушек и т.д., а также о необходимости быть бдительными в отношении подозрительных лиц, при выявлении которых необходимо проинформировать правоохранительные органы и администрацию п. Южны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6.05.2009г. проведено совместное заседание комиссии по чрезвычайным ситуациям и пожарной безопасности и антитеррористической комиссии ИМО г. Владикавказа, с повесткой дня: обеспечение безопасного каникулярного отдыха студентов, учащихся в летний период, а также выполнение противопожарных мероприятий на объектах ИМО                        г. Владикавказ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0 июля 2009г. проведено заседание антитеррористической комиссии с вопросом: «Взаимодействие префектуры и силовых структур округа  в решении антитеррористических мероприятий»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0 июля 2009г. проведено совещание антитеррористической комиссии с вопросом: «Эпидемиологическая обстановка в муниципальном округе». Протокол прилаг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6 июля 2009г. осуществлена проверка антитеррористической защищенности автовокзала № 2. Акт прилаг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июле 2009г. осуществлена проверка защитных сооружений на предмет антитеррористической защищенности. Акты прилагаютс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тивопожарная безопасность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храна автовокзала и прилегающих территорий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ботоспособность систем сигнализации, видеообзора, связи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енность транспортных средств на маршрутах.  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10. 09 г. проведено совещание антитеррористической комиссии с вопросом «Состояние и меры обеспечения безопасности населения на территориях, прилегающих к рынкам: «Глобус», «Космос», 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27.10.2009г. проведено заседание антитеррористической комиссии с  вопросом: «1. Состояние антитеррористической защищенности объектовобразования Иристонского района. 2. О проводимых мероприятиях по повышению антитеррористической защищенности энергосистем».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27.22.2009 г. комиссионное обследование объекта на предмет недопущения совершения диверсионно-террористических актов – СОШ № 13.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Для безопасной эксплуатации опасных объектов сделаны фотографии в трехмерном изображении автозаправочных станций района: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АЗС-50, ул. Шмулевича,45/16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АЗС ЗАО «Каскад», карцинское шоссе, 6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АЗС-7 ООО «НК «Роснефть», ул. Пушкинская, 76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АЗС «Южная», ул. Защитников Осетии, 53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АЗС ООО «Юниверс», Карцинское шоссе,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тографии представлены в Управление ГУ МЧС России по РСО-Ал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существлялся контроль за эксплуатацией (ремонтом) защитных сооружений объект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куратура РСО-Ал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ЗАУ ГЭС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Заключены договора с руководителями объектов (ККЗ «Октябрь», Спортивный комплекс «Манеж»), на которых при чрезвычайных ситуациях будут формироваться сборно-сортировочные пункты для населения рай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.12.2009г. проведено совещание по подведению итогов по ГО и ЧС за 2009г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Работа Комиссии по противодействию экстремизм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16.01.2009г. проведено заседание комиссии по противодействию экстремизма с повесткой дня: анализ работы ИМО г. Владикавказа в новогодние праздничные дни по профилактике экстремизма среди населения ИМО, а также способы реализации планов по осуществлению профилактических мероприятий по предотвращению и пресечению правонарушений экстремистской направленности в ИМО г. Владикавказа в течение года. Итогом данного заседании стало определение следующих задач, а именно необходимо проведение разъяснительной работы и выявление признаков экстремизма среди населения г. Владикавказа, а также отслеживание публикаций, теле- и радиопрограмм, провоцирующих разжигание национальной и религиозной розни на территории округ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токол указанного заседания имеетс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 второй половине января 2009г. в п. Южном были проведены беседы с жителями поселка, а также расклеены памятки на магазинах, домах и остановочных пунктах транспорта по вопросам противодействия экстремизм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феврале 2009г. инспекторами-специалистами ИМО были проведены мероприятия по выявлению фактов демонстрации нацистской атрибутики или символики на территории ИМО. При посещении и проверки дворов многоэтажных жилых домов, а также частного жилого сектора указанные факты не выявлен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феврале  2009г. произведена проверка сведений и учредительных документов на Религиозные организации, расположенные на территории ИМО г. Владикавказа: «ОМЕГА» Христиан Веры Евангельской Харизматического направления и Приход «Вознесение Иисуса Христа» Римско-католической Церкв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8.03.2009г. проведено заседание комиссии по противодействию экстремизма с повестка дня: проведение проверки распространения материалов, признанных экстремистскими, в соответствии с планом работы межведомственной рабочей группы по противодействию экстремизму на 1-й квартал 2009г., анализ работы ИМО г. Владикавказа, а также обсуждение планов осуществления профилактических мероприятий по предотвращению и пресечению правонарушений экстремистской направленности в Иристонском МО г. Владикавказа в течение г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данном заседании определены следующие задачи: необходимо отслеживать публикации, теле- и радиопрограммы, провоцирующие разжигание национальной и религиозной розни на территории округа. проведение разъяснительной работы и выявление признаков экстремизма среди населения г. Владикавказа, а также выявлять организаторов данных действ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апреле 2009г. в связи с профилактическими мероприятиями по противодействию экстремизма проводимыми на территории Иристонского МО г. Владикавказа был проведен мониторинг, религиозных и общественных организаций, в соответствии с планом работы по противодействию экстремизма на 2-ой квартал 2009г., зарегистрированных на территории Иристонского МО г. Владикавказа, а именно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Республиканская общественная организация «Ленинский Коммунистический Союз Молодежи РСО-Алания», данная организация зарегистрирована на территории ИМО г. Владикавказа 10.12.1999г. целью работы организации является: борьба за возраждение социализма, воспитание молодежи на основе коммунистического мировоззрения, защита прав и интересов учащейся и трудящейся молодеж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Местная религиозная организация церкви Сурб Григор Лусарович/Святого Григория Просветителя г. Владикавказа, входящая в епархию Юга России Армянской Апостольской Церкви, данная организация зарегистрирована на территории ИМО г. Владикавказа 23.11.1998г., целью создания являетсяреализация права на свободу вероисповедания, а также для христианского религиозно-эстетического и национально-культурного воспитания своей паствы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Религиозная организация «Еврейская Община Владикавказа», данная организациязарегистрирована на территории ИМО г. Владикавказа 27.04.1999, целью создания является совместное исповедание и распространение религии – ортодоксального иудаизм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мае в связи с профилактическими мероприятиями по противодействию экстремизма проводимыми на территории Иристонского МО г. Владикавказа был проведен мониторинг, общественных организаций, в соответствии с планом работы по противодействию экстремизма на 2-ой квартал 2009г., зарегистрированных на территории Иристонского МО г. Владикавказа, а именно: проведен мониторинг следующих организаций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Северо-Осетинской Республиканской общественной добровольной молодежной организации «Студенческий корпус спасателей», данная организация зарегистрирована на территории ИМО г. Владикавказа 18.06.2009г. целью создания является содействие защите жизни, здоровья и достоинства людей; популяризация и пропаганда среди населения основ здорового образа жизни и т.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Общественная организация «Военно-исторический клуб «Уацамонга» РСО-Алания, зарегистрирована 18.03.2004, целью создания является развитие военно-патриатического воспитания, национальных традиций, а также реализация программ и услуг, направленных на поддержку молодого покол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Общественная организация «Союз молодежи г. Владикавказа» зарегистрирована 17.09.1999г. с целью создания социальных условий для реализации интеллектуального, профессионального, культурного и духовного творческого потенциала молодежи в интересах успешного социально-экономического, политического и культурного развития г. Владикавказа и РСО-Алания, содействия развитию гражданского и правового самосознания молодежи, а также развития и укрепления общественного молодежного движ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.08.2009г. проведено заседание Комиссии с повесткой дня - профилактика экстремизма в Иристонском МО г. Владикавказа перед началом учебного г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ентябре в связи с профилактическими мероприятиями по противодействию экстремизма проводимыми на территории Иристонского МО г. Владикавказа был проведен мониторинг Молодежной общественной  организации интеллектуально-творческих игровых программ «Интеллектуальный клуб «Альбус» Республики Северная Осетия-Ала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11.2009г. проведено заседание Комиссии с повесткой дня -профилактика экстремизма в Иристонском МО г. Владикавказа.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07.12.2009г. проведено заседание Комиссии с повесткой дня -публикация статьи «Жидовство» в газете «Пульс Осетии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олее того, был проведен анализ работы по отслеживанию экстремистских публикаций в сети Интернет, а также в СМИ, провоцирующих разжигание национальной и религиозной розн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бота Комиссии по противодействию экстремизма вела свою работу в соответствии с планом работы на 2009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а Комиссии по противодействию коррупци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фектура Иристонского МО г. Владикавказа активизировала профилактическую и разъяснительную работу, направленную на повышение правовой культуры населения Иристонского округа г. Владикавказа. Сотрудниками префектуры ведется разъяснительная работа среди граждан о необходимости обращения граждан в компетентные органы власти в каждом случае предъявления к ним требований о передачи незаконного вознагражд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этой связи установлено взаимодействие представителей префектуры ИМО г. Владикавказа, «Стыр Ныхас», «Совета ветеранов», которые проводят разъяснительную работу с жилым сектором на сходах граждан, Также сотрудники префектуры и юрист, ориентированы об оказании гражданам, в случае обращения к ним по вопросам коррупции, необходимой юридической  помощи. Разработан план работы по противодействию коррупции префектуры Иристонского МО г. Владикав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здании префектуры установлен ящик для приема обращений граждан по вопросам коррупции, также определен телефон доверия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администрацию п. Южный направлено соответствующее письмо об установке в административном корпусе, в доступном для граждан месте, ящика для приема обращений граждан по вопросам коррупции, а также оснастить отдельными телефонными линиями довер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роведены совещания по антикоррупционной деятельности с участием представителей АМС г. Владикавказа и прокуратуры ИМО г. Владикав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а Добровольной народной дружины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обровольная народная дружина Иристонского МО г. Владикавказа, ежедневно с 18.00 ч. до 21.00 ч., согласно утвержденным маршрутам, выполняла поставленные перед ней задачи: выходит на маршруты совместно с сотрудниками ППСМ и патрулирует вверенные им улицы, обходят совместно с участковыми уполномоченными домовладения, проверяют паспортный режим, правильность хранения оружия. Так же привлекались в качестве понятых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есла дежурство по поддержанию правопорядка во время проведения парада посвященного ДНЮ ПОБЕДЫ на пл. Свободы и праздничного концерта в ЦПКиО им. К.Л. Хетагуров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ак же осуществлялась работа по недопущению незаконной торговли на территориях, прилегающих к рынкам, находящихся на территории Иристонского МО г. Владикавказа, (семечками) на пл. Штыба и набережной р. Терек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отрудники неоднократно приглашались в следственный отдел по   г. Владикавказу при прокуратуре РФ по РСО – Алания для дачи показаний, а так же, составлялись протоколы по КОАП РФ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Отдел социально-экономического развития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Префектурой организованы и проведены массовые и культурные мероприятия:  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огодние торжества для детей  из малоимущих семей с вручением 300 подарков прошли в здании префектуры. Многим из них подарки были вручены на дому. Утренник для 700 детей-сирот, инвалидов и из малоимущих семей прошел в Республиканском Дворце детского и юношеского творчества. 120 ветеранам были сделаны подарки в виде продуктовых наборов. 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>23 февраля в День защитника Отечества были вручены 80 подарков для участников ВОВ и участников других воин, курсантам – сиротам Северо-Кавказского Военного Института МВД РФ   в количестве 21 чел. оказана материальная помощь.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 марта - 60 человек женщин, находящихся в наиболее тяжелой жизненной ситуации вручены продуктовые наборы. 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 мая – 85 участников ВОВ получили материальную помощь и цветы, 80 участников ВОВ получили продуктовые наборы. Всех их работники префектуры поздравили на дому. Были поздравлены 29 ветеранов ВОВ, состоящих на учете в организации «Общество слепых». 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>15 мая – В Международный День семьи матери многодетных семей в количестве 30 человек получили материальную помощь. Многих из них работники префектуры посетили на дому.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>1 июня – в день защиты детей организован праздник для детей, проживающих на территории округа. Были выделены дети-инвалиды более 300 чел., сироты находящиеся под опекой, многодетные и социально-неблагополучные семьи.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>Поздравление детей было организованно в кафе «Магия», «2х2», «Гавана клуб», и «Клевая блинновая» в каждом из них был организован сладкий стол.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>Затем прошла большая развлекательная программа. Катание на аттракционах в Парке КиО им. К.Хетагурова, на детской ж/д, посещение кинотеатров, Северо-Осетинского Драматического и Русских театров и многое другое.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>К детям, прикованным к постели (30 детей) выезжали работники префектуры с поздравлениями и материальной помощью.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августа 2009г. проведена программа по благоустройству ДОУ района. Были найдены спонсоры, которые на безвозмездной основе оказали содействие в благоустройстве детских садов района. На декабрь 2009г. из 17 расположенных на территории района в 10 ДОУ проведены соответствующие работы. </w:t>
      </w:r>
    </w:p>
    <w:p>
      <w:pPr>
        <w:pStyle w:val="Normal"/>
        <w:ind w:firstLine="500"/>
        <w:jc w:val="both"/>
        <w:rPr/>
      </w:pPr>
      <w:r>
        <w:rPr>
          <w:sz w:val="22"/>
          <w:szCs w:val="22"/>
        </w:rPr>
        <w:t>Подготовлены и направлены в орг. отдел АМС г. Владикавказа предложения по вопросам для обсуждения на Собрании представителей         г. Владикавказа, Правительстве и Парламента РСО-Алания.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>В префектуре в течение 2009г. оказывается бесплатная юридическая консультация квалифицированным специалистом-юристом.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>В течение 2009г. в префектуру, в соответствии с заключенными договорами, были приняты на ознакомительную и преддипломную практику 29 студентов с СКГМИ и Института Управления.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>Проведены обследования детских площадок, расположенных на территории района. Отчеты направлены в АМС г. Владикавказа.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>Разработано положение об отделе социально-экономическом отделе.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>Разработаны должностные инструкции на муниципальных служащих в соответствии с новыми отделами.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>Выданы разрешения на торговлю бахчевыми культурами - 14.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>Разработка мест дислокации на торговые павильоны по Иристонскому району.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>Сбор информации для составление базы данных по торговым точкам района.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канун начала учебного года 2009-2010гг. проведена работа по сбору данных о наличии в СОШ и ДОУ района тревожных кнопок. 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дены обследования школ района на предмет состояния столовых, раздевалок, туалетов. </w:t>
      </w:r>
    </w:p>
    <w:p>
      <w:pPr>
        <w:pStyle w:val="Normal"/>
        <w:ind w:firstLine="500"/>
        <w:jc w:val="both"/>
        <w:rPr/>
      </w:pPr>
      <w:r>
        <w:rPr>
          <w:sz w:val="22"/>
          <w:szCs w:val="22"/>
        </w:rPr>
        <w:t>Молодежными трудовыми отрядами в течении 2 месяцев была проведена работа по очистке округа на территории лесопарка «Сапитская будка», ЦПК и О им. К. Хетагурова, сквер им. Колиева, ул. Тхапсаева (набережная), Комсомольский парк, ул. Ватутина, Армянская, Пушкинская и т.д.</w:t>
      </w:r>
    </w:p>
    <w:p>
      <w:pPr>
        <w:pStyle w:val="Normal"/>
        <w:ind w:firstLine="500"/>
        <w:jc w:val="both"/>
        <w:rPr/>
      </w:pPr>
      <w:r>
        <w:rPr>
          <w:sz w:val="22"/>
          <w:szCs w:val="22"/>
        </w:rPr>
        <w:t>Проведена подготовка к проведению Дня республики, города и юбилей К. Хетагурова (подготовлены предложения по установке перетяжек, наземных флажных конструкций, сделаны фотографии).</w:t>
      </w:r>
    </w:p>
    <w:p>
      <w:pPr>
        <w:pStyle w:val="Normal"/>
        <w:ind w:firstLine="500"/>
        <w:jc w:val="both"/>
        <w:rPr/>
      </w:pPr>
      <w:r>
        <w:rPr>
          <w:sz w:val="22"/>
          <w:szCs w:val="22"/>
        </w:rPr>
        <w:t>Проведено мероприятие, посвященное Дню призывника с концертной программой, 12 призывников получили принадлежности первой необходимости.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>Проведено совещание по подведению итогов по Гражданской обороне и чрезвычайным ситуациям, присутствовали руководители предприятий и организаций рай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о совещание с руководителями организаций и предприятий, ДОУ и СОШ по поводу антитеррористической защищенности и пожарной безопасности объектов, где будут проводится новогодние вечера и утренники. Собраны планы проведения новогодних вечеров для направления в ОВД и МЧС для охраны данных объектов.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>Проведены подготовительные мероприятия для выдачи свидетельств на реализацию елочных украшений: заключены договора с Комитетом по управлению муниципальным имуществом и земельными ресурсами и «ВладЭкоСервис».  Каждый предприниматель при получении свидетельства о реализации елочных украшений подписывал уведомление о запрещении реализации пиротехнической продукции. Выдано 60 свидетельст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дена встреча с предпринимателями района по поводу проведения конкурса по украшению района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оведена встреча с подписчиками газеты Расдзинад с участием представителей газеты.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.12.2009г. проведено праздничное мероприятие в кафе «2х2» для ветеранов ВОВ и труда, заслуженных деятелей искусства, науки, медицины, «Стыр ныхас», актива района. На данном мероприятии присутствовало 80 человек. 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>125 детей из многодетных и малоимущих семей получили пригласительные билеты на праздничные новогодние представления с получением подарков.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ом престарелых к Новому году направлены кондитерские изделия (торты).   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>Для больных, прикованных к постели подготовлены подарочные наборы на 45 человек, для которых поздравление пройдет на дому.</w:t>
      </w:r>
    </w:p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абота Комиссии по в/учету и бронированию ГПЗ 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2009 году в префектуре Иристонского района проводилась следующая основная работа по вопросам бронирования: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1.1. Утвержден  план работы Комиссии по в/учету и бронированию ГПЗ и план-график проверок организаций, расположенных на территории Иристонского района префектуры Иристонского района на 2009г.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Утверждены ежемесячные планы работы Комиссии по в/учету и бронированию ГПЗ префектуры Иристонского района на 2009г.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1.3. Утвержден план работы заседаний Комиссии по бронированию ГПЗ Иристонского района на 2009г.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1.4. Проведен семинар-совещание с начальниками отделов кадров  и ответственными за воинский учет и бронирование организаций совместно с  Комиссией по бронированию АМС г.Владикавказа, военкоматом  г.Владикавказа. На семинаре присутствовали военно-учетные работники из 65 организаций в количестве 71 человек.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Уточнена картотека организаций и предприятий,  расположенных на  территории Иристонского района в соответствии с формой № 18 «Карточка учета организации». Всего: 355  организации, из них - находящихся в сфере  ведения  федеральных органов исполнительной власти – 50, в сфере ведения  республиканских органов  исполнительной власти- 120, в сфере ведения органов местного самоуправления – 79 и  прочих организаций - 106. Картотека ведется в соответствии с требованиями «Инструкции по бронированию», по разделам А (небронируемые организации) и Б (бронируемые организации). Все формы № 18 зарегистрированы в специальном журнале. 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7 к картотеке организаций по рекомендуемому Комиссией по бронированию Правительства РСО-А и АМС г.Владикавказа  образцу  составлены по разделам соответственно: 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рганизации, находящиеся в сфере ведения федеральных органов государственной власти; 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ганизации, деятельность которых связана с деятельностью федеральных органов государственной власти;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ганизации, находящиеся в сфере ведения Правительства РСО-А (органа исполнительной власти) и органов местного самоуправления;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ганизации, деятельность которых связана с деятельностью Правительства РСО-А и органов местного самоуправления.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6. Подготовлен Перечень организаций, предприятий  и учреждений, расположенных на территории Иристонского района в количестве 370 организации различных форм собственности по состоянию на 10 июня 2009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Уточненный ПЕРЕЧЕНЬ был направлен  в ВК г.Владикавказа  для  четвертого и второго отделений,  по состоянию на 01.01.2009г. 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1.7. В типографии были заказаны: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бланки отчетов ф. №  6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бланки отчетов ф. № 18</w:t>
      </w:r>
    </w:p>
    <w:p>
      <w:pPr>
        <w:pStyle w:val="Normal"/>
        <w:ind w:left="-360" w:firstLine="36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опроводительные письма по представлению отчетов ф. № 6 и ф. № 18 в префектуру  района. Приобретены конверты в количестве 200 шт. для отправки бланков годовых отчетов ф. № 6 и ф. № 18 в организации.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. Вручены выписки из Территориального перечня № 15-Т руководителям 70 организаций. 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9. Руководящие документы  (нормативные, методические и решения вышестоящих органов  воинского учета и бронирования) поступившие за 2009г.  и ранее до руководителей организаций доведены полностью. 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1.10. Направлены бланки отчетов по ф. № 6 и ф. № 18 в 200 организаций Иристонского района для своевременного  их представления в префектуру.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1. Направлены запросы в  ВК г.Владикавказа: 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  представлении данных по сверке в/учета в 2009г. по состоянию на 01 декабря;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 представлении данных для отчета ф. №6 по небронируемым организациям – строка 25, графы  2,3, 4, 5, 6, 14, 15.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Требуемые данные представлены, внесены в  «сводный» отчет ф. № 6 и доклад к отчету.</w:t>
      </w:r>
    </w:p>
    <w:p>
      <w:pPr>
        <w:pStyle w:val="Normal"/>
        <w:tabs>
          <w:tab w:val="clear" w:pos="708"/>
          <w:tab w:val="left" w:pos="540" w:leader="none"/>
        </w:tabs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1.12. Направлен запрос в Севосстат о численности населения и количестве работающих в префектуре Иристонского района (№ 813 от 02.11.2009). Требуемые сведения получены, внесены в «сводный  отчет» ф.  № 6.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3.  Проведено  100 индивидуальных занятий с должностными  лицами организаций, ответственными за в/учет и бронирование ГПЗ. </w:t>
      </w:r>
    </w:p>
    <w:p>
      <w:pPr>
        <w:pStyle w:val="Normal"/>
        <w:ind w:left="-360" w:firstLine="360"/>
        <w:jc w:val="both"/>
        <w:rPr/>
      </w:pPr>
      <w:r>
        <w:rPr>
          <w:sz w:val="22"/>
          <w:szCs w:val="22"/>
        </w:rPr>
        <w:t>1.14. Осуществлялся прием отчетов ф. № 6 и ф. № 18 от организаций, расположенных на территории Иристонского района, за 2009г. представлены 162  отчета   ф. № 6 и   220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 отчетов   ф. № 18.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5. Проведены проверки в 80 организациях в соответствии с планом  что больше на 3 по сравнению с 2008г., совместно с военкоматом             г.Владикавказа–80 организаций, совместно с начальником мобилизационного отдела АМС г.Владикавказа – 4 организаци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16. По итогам  работы Комиссии  по в/учету и бронированию ГПЗ ежеквартально издавались распоряжения района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17. Проведено 4 заседания Комиссии по бронированию ГПЗ.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18.Численность населения Иристонского района - 79993 человек, количество работающих  - 60439  человек, из них пребывающих в запасе  - 470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человек, в том числе забронированных –  1134 человек.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1.19.Количество забронированных по сравнению с 2008 годом  увеличилось на  135 человек.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1.20. В течение всего отчетного периода ответственный секретарь комиссии по бронированию постоянно обращалась к нормативно-методическим  документам, проводила по ним самостоятельную подготов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09 году  секретарь рабочего аппарата  Комиссии проверила 80 организаций совместно с ВК г.Владикавказа по вопросам  воинского учета и бронирования. 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 проверенных организациях оценка ведения в/учета и бронирования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соответствует предъявленным требованиям» -                      в 29 орг.,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«ограниченно соответствует предъявляемым требованиям» - в 49орг.,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«не оценена»                                                                                - в 2 орг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«не соответствует предъявляемым  требованиям»                  -   1 орг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Из них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вторно  проверена»                                                               - 1 орг.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а организация повысила оценку после повторной проверки: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проверок выявлены следующие общие недостатки: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1.Приказы «Об организации в/учета и бронирования ГПЗ» не согласованы с ВК г.Владикавказ.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2. Функциональные обязанности должностного лица, ответственного за в/учет и бронирование отсутствует.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3.Отсутствуют специально оборудованные помещения, охранная сигнализация, решетки на окнах, металлические сейфы.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4.Планы работы по ведению воинского учета и бронирования ГПЗ не согласованы с военным комиссариатом, отметки об исполнении мероприятий не сделаны.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5. Отсутствуют персональные компьютеры и специальное программное обеспечение.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6. Книги учета передачи бланков специального воинского учета (ф.№11), книги по учету бланков специального воинского учета  (ф. № 13), журнал проверок состояния в/учета и бронирования ГПЗ не прошнурованы, не пронумерованы, не скреплены печатью организации.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7. Несвоевременное снятие с учета граждан по достижении ими предельного возраста в запасе.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8. Несвоевременная сверка личных карточек ф.Т-2 с в/билетами  и военкоматами в установленные сроки.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9. Неправильное построение картотеки личных карточек ф.Т-2.</w:t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10.Несвоевременно направляются в военкоматы сведения об изменениях учетных данных, о приеме и увольнении ГПЗ.</w:t>
      </w:r>
    </w:p>
    <w:p>
      <w:pPr>
        <w:pStyle w:val="Normal"/>
        <w:ind w:left="-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устранению указанных недостатков принимались следующие меры: по результатам проверки составляется акт, в котором указываются все выявленные недостатки, устанавливается срок для устранения недостатков в 1 месяц, оценивается работа по организации воинского учета и бронирования в организации. С актом проверки знакомится руководитель организации и ответственный за воинский учет и бронирование.</w:t>
      </w:r>
    </w:p>
    <w:p>
      <w:pPr>
        <w:pStyle w:val="Normal"/>
        <w:ind w:left="-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ходе проверки оказывается методическая и практическая помощь работникам, ответственным за ведение в/учета и бронировани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есмотря на хорошо поставленную работу по ведению воинского учета и бронирования ГПЗ основными причинами серьезных недостатков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ольшая текучесть на предприятиях лиц по ведению в/учета и бронирования ГПЗ. Работник не заинтересован в качественном выполнении этой работы, т.к. на всех предприятиях данный участок работы не оплачив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лабый контроль со стороны руководителей и вышестоящих органов за ведением воинского учета и бронирования ГП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едисциплинированность и несоблюдение правил воинского учета самих ГП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халатное отношение ответственных лиц за ведение в/у и бронирования ГПЗ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о всех вышеуказанных организациях проведен инструктаж, оказана практическая помощь в ведении воинского учета и бронирования ГПЗ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сем организациям установлен срок для устранения выявленных недостатков, о чем рекомендовано в письменной форме доложить в префектуру Иристонского М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заимодействие с организациями находящимися в сфере ведения федеральных органов  исполнительной власти в течение 2009 года проводилось по следующим вопросам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ем комиссии по бронированию префектуры Иристонского района производится учет  организаций, находящихся в сфере ведения федеральных органов исполнительной власти, расположенных  на территории  префектуры  Иристонского район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ются плановые проверки совместно с военкоматом г.Владикавказ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Во время проверок  оказана методическая и практическая помощь по вопросам воинского учета и бронирования гражда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Организации, находящиеся в сфере ведения федеральных органов исполнительной власти ежегодно представляют в префектуру Иристонского района отчеты ф. № 6 и ф. № 18. (125 организаци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. Проведено 100 индивидуальных занятий с ответственными по ведению в/у и бронирования граждан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7.  При всех возникающих вопросах, ВУР постоянно обращаются за разъяснением к секретарю комиссии и им оказывается своевременная методическая и практическая помощь.</w:t>
      </w:r>
    </w:p>
    <w:p>
      <w:pPr>
        <w:pStyle w:val="Normal"/>
        <w:ind w:firstLine="90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9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900" w:right="565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ind w:left="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43:00Z</dcterms:created>
  <dc:creator>Владелец</dc:creator>
  <dc:description/>
  <cp:keywords/>
  <dc:language>en-US</dc:language>
  <cp:lastModifiedBy>1</cp:lastModifiedBy>
  <cp:lastPrinted>2010-01-25T15:45:00Z</cp:lastPrinted>
  <dcterms:modified xsi:type="dcterms:W3CDTF">2010-01-25T12:45:00Z</dcterms:modified>
  <cp:revision>225</cp:revision>
  <dc:subject/>
  <dc:title/>
</cp:coreProperties>
</file>